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1001"/>
        <w:gridCol w:w="251"/>
        <w:gridCol w:w="4252"/>
        <w:gridCol w:w="340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1625</wp:posOffset>
                      </wp:positionH>
                      <wp:positionV relativeFrom="paragraph">
                        <wp:posOffset>-23495</wp:posOffset>
                      </wp:positionV>
                      <wp:extent cx="698563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729000"/>
                                <a:chOff x="0" y="0"/>
                                <a:chExt cx="698580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7080" y="0"/>
                                  <a:ext cx="316872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 xml:space="preserve">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3011760" y="11520"/>
                                  <a:ext cx="79200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305568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 xml:space="preserve">МИНИСТЕРСТВ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75pt;margin-top:-1.85pt;width:550.05pt;height:57.4pt" coordorigin="-475,-37" coordsize="11001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536;top:-37;width:498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268;top:-19;width:124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5;top:-22;width:4811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МИНИСТЕР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ind w:right="57" w:hanging="0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caps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ул. Кремлевская, д. 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         </w:t>
            </w:r>
            <w:r>
              <w:rPr>
                <w:sz w:val="20"/>
                <w:szCs w:val="20"/>
                <w:lang w:val="be-BY"/>
              </w:rPr>
              <w:t>Кремль ур., 9 нчы йорт, Казан шәһәре,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 xml:space="preserve">      </w:t>
            </w: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1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>Телефон: (843) 294-95-90, факс 292-93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59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5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3055</wp:posOffset>
                      </wp:positionV>
                      <wp:extent cx="3219450" cy="8724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872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 проведении республиканс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офильной смены «Юный техник»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5pt;height:68.7pt;mso-wrap-distance-left:0pt;mso-wrap-distance-right:9pt;mso-wrap-distance-top:0pt;mso-wrap-distance-bottom:0pt;margin-top:24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 проведении республиканск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рофильной смены «Юный техник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уководителям управлений (отделов) образования исполнительных комитетов муниципальных районов Республики Татарстан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алендарным планом мероприятий Министерства образования и науки Республики Татарстан на 20</w:t>
      </w:r>
      <w:r>
        <w:rPr>
          <w:szCs w:val="28"/>
        </w:rPr>
        <w:t>20</w:t>
      </w:r>
      <w:r>
        <w:rPr>
          <w:sz w:val="28"/>
          <w:szCs w:val="28"/>
        </w:rPr>
        <w:t>/202</w:t>
      </w:r>
      <w:r>
        <w:rPr>
          <w:szCs w:val="28"/>
        </w:rPr>
        <w:t>1</w:t>
      </w:r>
      <w:r>
        <w:rPr>
          <w:sz w:val="28"/>
          <w:szCs w:val="28"/>
        </w:rPr>
        <w:t xml:space="preserve"> учебный год, утвержденным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на 20</w:t>
      </w:r>
      <w:r>
        <w:rPr>
          <w:szCs w:val="28"/>
        </w:rPr>
        <w:t>20</w:t>
      </w:r>
      <w:r>
        <w:rPr>
          <w:sz w:val="28"/>
          <w:szCs w:val="28"/>
        </w:rPr>
        <w:t>/202</w:t>
      </w:r>
      <w:r>
        <w:rPr>
          <w:szCs w:val="28"/>
        </w:rPr>
        <w:t>1</w:t>
      </w:r>
      <w:r>
        <w:rPr>
          <w:sz w:val="28"/>
          <w:szCs w:val="28"/>
        </w:rPr>
        <w:t xml:space="preserve"> учебный год» с 26 мая по 12 июня 2021 года в Республиканском оздоровительно-образовательном центре «Костер» Высокогорского муниципального района Республики Татарстан (Высокогорский район, жд/ст Бирюли, ул. Сосновая, д. 9) состоится республиканская профильная смена  «Юный техник». К участию в смене приглашаются победители, призеры и участники Республиканских конкурсных мероприятий технической направленности в возрасте от 10 до 17 лет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ть заявку на участие в смене необходимо до 13 мая 2021 года по ссылке: </w:t>
      </w:r>
      <w:hyperlink r:id="rId4">
        <w:r>
          <w:rPr>
            <w:rStyle w:val="InternetLink"/>
            <w:sz w:val="28"/>
            <w:szCs w:val="28"/>
          </w:rPr>
          <w:t>https://forms.yandex.ru/u/60793ea8758bf49d1ee42c75/</w:t>
        </w:r>
      </w:hyperlink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тоимость путевки составляет 8 (восемь) тысяч рублей.</w:t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ind w:right="-1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Заместитель м</w:t>
      </w:r>
      <w:r>
        <w:rPr>
          <w:b/>
          <w:sz w:val="28"/>
          <w:szCs w:val="28"/>
        </w:rPr>
        <w:t>инистра                                                                       А.М.Асадуллина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А.Р.Макарова,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8(843) 204 05 86, доб. 212 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forms.yandex.ru/u/60793ea8758bf49d1ee42c75/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5:00Z</dcterms:created>
  <dc:creator>Admin</dc:creator>
  <dc:description/>
  <dc:language>en-US</dc:language>
  <cp:lastModifiedBy>Admin</cp:lastModifiedBy>
  <cp:lastPrinted>2021-03-10T10:09:00Z</cp:lastPrinted>
  <dcterms:modified xsi:type="dcterms:W3CDTF">2021-04-27T12:55:00Z</dcterms:modified>
  <cp:revision>2</cp:revision>
  <dc:subject/>
  <dc:title>О проведении открытого республиканского</dc:title>
</cp:coreProperties>
</file>